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capitulum xv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H1d5c14.tif p.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gister secunda assertio predictorum est quod beatus petrus non fuit romanus episcopus ad quod ponendum moventur ex hoc quia in tota scriptura divina actus apostolicos describente minime reperitur quod beatus petrus fuerit rome et non videtur esse verisimile quod beatus petrus romanam rexisset ecclesiam et tamen lucas nullam fecisset mentionem de ipso tertia assertio est quod beatus petrus ex ordinatione apostolorum super ipsos habuit principatum et auctoritate beati anacleti que ponitur 21 dist c in novo ostend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ait enim loquens de beato petro ceteri vero apostoli cum eodem pari consortio honorem et potestatem acceperunt ipsumque principem eorum esse voluerunt igitur ex electione apostolorum beatus petrus factus fuit princeps eor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arta assertio eorum est hec quod ex ordinatione christi nullus sacerdos super alios habet certam potestatem nec unus maiorem potestatem habet super gregem sibi commissum quam alius ex institutione christi sed omnis superioritas unius sacerdotis super alium in remedium scismatis propter bonum commune ab ipsis est sacerdotibus instituta hoc autem auctoritate beati ieronimi que ponitur dist 93 c legimus probare nit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it enim cum apostolus perspicue doceat eosdem esse episcopos quos presbyteros quod patitur orphanorum et viduarum minister et cetera et infra audi aliud testimonium in quo manifestissime declaratur vel approbatur eundem esse episcopum atque presbyterum propter quod dereliqui te crete ut ea que deerant corrigeres et constitueres presbyteros sicut tibi mandavi sicut etiam sine crimine unius uxoris vir filios habens fideles non in accusatione luxurie aut non subditos oportet enim episcopum esse sine crimine quasi dei dispensatorem et ad tim noli negligere gratiam que tibi data est per prophetiam et per impositionem manus presbyt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sed et petr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H1d5c14.tif p.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prima epistola presbyteros qui in nobis sunt pretor compresbyter et infra parva tibi videntur tantorum virorum testimonia clangat tuba evangelica filius tonitrui quem jhesus amavit plurimum qui de pectore doctrinarum fluenta potavit presbyter electe domine et filiis eius quos ego diligo in ver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t in alia epistola presbyter gaio carissimo quem ego in veritate diligo quod autem postea unus electus est ut ceteris preponeretur in scismatis remedium factum est ne unusquisque attrahens ecclesiam christi rumperet nam alexandrie a marcho evangelista usque ad bedam et Dionysium episcopos presbyteri semper unum ex se eligebant et excelsiori gradu collocabant quem episcopum nominabant quomodo si exercitus sibi imperatorem faciat ex hiis verbis colligunt isti quod inter presbyteros de quibus exemplificat beatus ieronim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a erat superioritas ex ordinatione christi cum post exempla omnia supradicta dicat ieronimus quod aut unus electus est qui ceteris preponeretur in scismatis remedium factum est ex quibus verbis datur intelligi quod prelatio presbyteri super alios post ordinationem christi ab apostolis presbyteris extitit instituta beatus autem ieronimus exemplificat de beato petro et beato iohanne et aliis presbyteris per thimoteum constituendis igitur beatus petrus super alios presbyteros qualescunque ex ordinatione christi nullam habuit superioritatem ex quo concludunt quod nullus presbyter ex ordinatione christi est superior alio sed ex ordinatione humana solum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specialiter quod episcopi super presbyteros superioritatem non habeant ex ordinatione christi auctoritate ieronimi super epistolam ad thimoteum que ponitur dist 95 c olim ostendunt ait enim olim idem erat presbyter qui et episcopus et antequam diaboli instinctu studia in religione fierent et diceretur in populis ego sum pauli ego apollo ego cephe communi </w:t>
      </w:r>
      <w:r>
        <w:rPr>
          <w:rFonts w:cs="Times New Roman" w:ascii="Times New Roman" w:hAnsi="Times New Roman"/>
          <w:b/>
          <w:sz w:val="24"/>
        </w:rPr>
        <w:t>presbytero</w:t>
      </w:r>
      <w:r>
        <w:rPr>
          <w:rFonts w:cs="Times New Roman" w:ascii="Times New Roman" w:hAnsi="Times New Roman"/>
          <w:sz w:val="24"/>
        </w:rPr>
        <w:t xml:space="preserve"> consilio ecclesie gubernabantur postquam autem unusquisque eos quos baptizaverat suos esse putabat non christi in toto orbe decretum est ut unus de presbyteris supponeretur et scismatis semina toller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 paulo post sicut igitur presbyteri sciunt se ex ecclesie consuetudine ei qui sibi prepositus fuerat esse subiectos ita ipsi voverunt se magis consuetudine quam dispensationis dominice veritate presbyteris esse maiores et in communi debere ecclesiam regere hiis verbis ut videtur apertissime affirmatur quod ex institutione domini inter presbyteros et episcopos nulla est distinctio unde dicunt isti quod olim quilibet episcopus erat presbyter et quilibet presbyter erat episcopus et ideo tota distinctio inter papam et patriarchas archiepiscopos et inter presbyteros et epsicopos solummodo est ex ordinatione humana et non ex ordinatione chris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capitulum xvi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magister quinta assertio est predictorum quod romana ecclesia ante tempora constantini super alias ecclesias non habuit principatum sexta vero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H1d5c14.tif p.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io est quod romana ecclesia a constantino imperatore super alias ecclesias primatum et principatum accepit istas autem duas assertiones simul quidam nituntur sic prob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onstantinus imperator constituit ut romanus pontifex esset capud omnium ecclesiarum igitur romana ecclesia a constantino et non ante super alias ecclesias habuit principatum antecedens probatur per illud in decretis dist 96 et accipitur de gestis beati silvestri ubi sic hab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constantinus imperator quarto die sui baptismatis privilegium romane ecclesie pontifici contulit ut in toto orbe romanos pontifices vel sacerdotes ita capud habeant sicut iudices regem et infra et sicut nostra est terrena imperialis potentia ita eius sacrosanctam ecclesiam romanam decrevimus venerantes honorare et amplius quam nostrum imperium terrenumque thorum sedem sacrosanctam seu sacratissimam beati petri gloriose exaltari tribuentes ei potestatem et gloriam et dignitatem atque vigorem et honorificentiam imperialem atque descernentes sancimus ut principatum teneat tam super quatuor sedes alexandrinam anthiociam ierosolimitanam et constantinopolitanam quam etiam super omnes in universo orbe terrarum dei ecclesi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t pontifex qui pro tempore ipsius sacrosancte romane ecclesie extiterit celsior et princeps cunctis sacerdotibus et totius mundi existat et eius iudicio que ad cultum dei vel christianorum fidem et stabilitatem procuranda fuerint disponantur ex hiis verbis datur intelligi ut videtur quod romana ecclesia non nisi a constantino super alias ecclesias obtin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capitulum xi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assertio de primatu ecclesie romane michi non placet ideo assertionem contrariam allegationibus fulcire co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tribus modis ponit quod romana ecclesia ante tempora constantini super alias omnes ecclesias habuit primatum tribus modis qualem principatum ante tempora constantini super omnes alias ecclesias habuit primus modus est quod habuit principatum auctoritate conciliorum generalium unde in decretis sic legitur dist 77 hinc etiam scientes quod ei sedi primum petri apostoli meritum deinde sequuta iussione domini conciliorum venerandorum auctoritas singularem in ecclesiis tradidit potestatem ex quibus verbis habetur quod veneranda concilia tradiderunt sedi beati petri singularem super ecclesias potes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capitulum xx</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liter quod romana ecclesia a christo immediate quando ordinavit beatum petrum in summum pontificem dicens tu es petrus et cetera super omnes ecclesias primatum aut principatum accepit hoc pelagius papa in decretis dist 21 c quamvis aperte asserere videtur cum dicit ecclesia romana ecclesia catholica et apostolica universalis synodicis constitutis ceteris ecclesi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H1d5c14.tif p.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lata est sed evangelica voce domini et salvatoris nostri primatum obtinuit tu es inquit dominus petrus et super hanc petram edificabo ecclesiam m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hoc etiam nicolaus papa videtur asserere qui ut legitur 22 dist c 1 ait omnes sive patriarche in cuiuslibet apicem sive metropolitani principatus ac episcopatus cathedras vel ecclesiarum cuiuslibet ordinis dignitatem instituit romana ecclesia illam vero solus ipse fundavit et super petram fidei mox nascentis erexit et parum post non igitur quelibet terrena sententia sed illud verbum per quod constitutum est celum et terra per quod denique condita sunt omnia elementa romanam constituit seu fundavit eccles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hiis etiam verbis anacletus consentire videtur qui ut habetur eadem dist c sacrosancta ait sacrosancta romana ecclesia et apostolica non ab ipsis sed etiam ab ipso domino nostro salvatore papatum obtinuit sicut beato petro apostolo dixit tu es petrus et super hanc petram edificabo ecclesiam meam hoc etiam gelasius papa ut legitur 9 q 3 c cuncta approbare videtur ait eni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sedes apostolica sedes sine ulla synodo precedente ligandi non solvendi quod synodus inique dampnaverat et dampnaverat nulla synodo existente quos oportuit habuit facultatem et hoc nimirum pro suo principatu quem beatus petrus apostolus domini voce tenuit et tenebit sempe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tem leo papa ut habetur 24 q 1 c cum beatissimus ait cum beatissimus petrus apostolus a domino accepit principatum et romana ecclesia in eius remaneat institutis ex hiis omnibus datur intelligi quod romana ecclesia ab ipso christo ante ascensionem eius in celum recepit et habuit super omnes alias ecclesias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capitulum xx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tertius modus dicendi est quod romana ecclesia non habuit a christo super alias ecclesias principatum immo per plures annos post domini ascensionem alteri ecclesie fuit subiecta sed habuit primo principatum a beato petro transferente sedem suam in romam et romanam ecclesiam omnibus aliis ecclesiis preferente et ideo a christo non habuit immediate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beatus enim petrus electus in papam et prelatum totius ecclesie a salvatore ante ascensionem pro se et suis successoribus et etiam pro ecclesia ubi sedem suam disponeret collocare papatum accepit et ideo quia transtulit sedem suam de anthiocia in romam nec unquam postea ad aliam ecclesiam transtulit sedem suam ex tunc romana ecclesia super alias ecclesias obtinuit principatum hoc marcellus scribens episcopis omnibus per anthiociam constitutis ut habetur 24 q 1 c rogamus affirmare videtur ait eni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rogamus vos fratres carissimi ut non aliud doceatis neque sentiatis quam a beato petro apostolo et a reliquis apostolis et patribus accepistis ipse enim est capud totius ecclesie cui dominus ait tu es petrus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H1d5c14.tif p.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per hanc petram edificabo ecclesiam meam eius enim sedes primitus fuit apud vos que postea iubente domino romam translata est cui aminiculante gratia divina hodierna die presidemus si vero vestra anthiociana que olim prima erat romane cessit sedi nulla est que non sit subiecta eius dicio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x hiis plures assertiones ad suum propositum pertinentes isti nituntur colligere quarum prima est quod dominus ante ascensionem suam beatum petrum capud constituit totius ecclesie et hoc etiam anacletus papa ut habetur dist 22 c sacrosancta asserit manifeste dicens inter beatos apostolos quedam fuit discretio et licet omnes apostoli essent cum petro tamen a domino concessum est et ipsi inter se idipsum voluerunt ut reliquis omnibus preesset apostolis et cephas idem capud et principium teneret apostolatus quod christus sibi promisit dicens io 1 tu vocaberis ceph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secunda assertio quam colligunt ex predictis est quod ecclesia anthiociana super alias ecclesias habuit principatum quia sicut beatus petrus fuit et est princeps omnium christianorum ita eius sedes prima fuit inter omnes ecclesias beatus autem petrus priusquam rome habuit sedem anthiocie sicut hic dicitur quod etiam asserit anacletus dicens ubi prius tertia vero sedes apud anthiocie eiusdem beati petri apostolis habetur honorabilis quam illic priusquam romam veniret habuit ex hiis concordat anterius papa ut scribitur 7 q 1 c mutationes dic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petrus sanctus magister noster et princeps apostolorum de anthiociana civitate utilitatis causa est translatus romam ut ibidem potius proficere posset ex hiis habetur quod sedes beati petri primo fuit anthiocie ubi sicut in cronicis reperitur sedit annis septem et ita ecclesia anthiociana septem annis super omnes ecclesias etiam super romanam etsi tunc aliqui romani conversi fuissent obtinuit principatum tertia assertio quam colligunt ex predictis fuit vel est quod romana ecclesia post anthiocianam obtinuit principatum et ita post passionem domini fluxerunt enim anni antequam romana ecclesia haberet super alias ecclesias principatum ex quo concludunt quod ante ascensionem domini nequaquam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si predicta essent vera ierosolimitana ecclesia super alias ecclesias quatuor annis habuisset principatum quia sicut habetur in cronicis beatus petrus post passionem domini antequam anthiocie sibi sedem eligeret cathedram quatuor annis tenuit nec legitur ubi sederit nisi ierosolimis igitur ierosolimitana ecclesia super omnes alias ecclesias tunc obtinuit principatum quod tamen non videtur veritatem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hoc dicitur uno modo quod beatus petrus quatuor annis tenuit cathedram nullam sibi ecclesiam eligen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H1d5c14.tif p.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 tanquam prelatus et princeps omnium sedebat ubicunque volebat sed post quatuor annos sibi in anthiocia sedem elegit volens alium dum esset ibidem preficere episcopum et ideo non ierosolimitana ecclesia fuit prima quia sicut legitur in legenda beati iacobi idem iacobus post passionem domini statim ab apostolis ierosolimitanorum fuit episcopus ordinatus et ita petrus illam ecclesiam sibi non appropriavit sed illi sicut ceteris omnibus prefuit et ita preter petrum episcopum habuit specialem aliter fuit de ecclesia anthiocia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adhuc cupio scire an secundum istos papa posset transferre sedem papalem de roma in aliam ci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quidam eorum dicunt ad hoc quod bene posset fieri auctoritate summi pontificis quorum ratio est quia papa respectu sedis apostolice est tante potestatis quante fuit beatus petrus sicut ergo petrus utilitatis causa transtulit sedem suam de una civitate ad aliam ita posset papa sedem papalem de roma transferre ad aliam ci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nunquid secundum istos esset concedendum si papa transferret sedem parisius quod ecclesia parisiens voce evangelica domini obtin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diceretur quod sic quia sicut modo dicunt de romana ecclesia quod voce evangelica domini principatum obtinuit secundum propter hoc quod dominus ante ascensionem secundum quod evangelista testatur beato petro contulit principatum cui etiam dedit potestatem preficiendi quamcunque ecclesiam in qua sibi sedem eligeret ecclesiis universis ita ecclesia parisien diceretur obtinuisse super alias ecclesias voce evangelica domini principatum quia dominus ante ascensionem suam cuilibet successori beati petri in ipso petro dedit potestatem quamcunque ecclesiam preficiendi aliis ecclesiis univers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tenent omnes isti quod papa posset transferre sedem de rom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multi eorum affirmant quod papa non posset quia petrus non auctoritate papali sed iubente sedem de anthiocia transtulit in romam et ideo papa non posset transferre eandem sedem de roma nisi dominus ipse iub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dic aliam responsionem qua ostenditur quod ecclesia ierosolimitana super alias ecclesias quatuor annis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alia responsio est quod verum est ecclesiam ierosolimitanam tanto tempore habuisse super alias omnes ecclesias principatum eo quod tot annis ibi sedit beatus petr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capitulum xx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discipulus omissa illa materia de principatu romane ecclesie ad propositum principale revertere et motiva tenentium quod romana ecclesia que est distincta a congregatione fidelium sicut capud a corpore possit contra fidem errare adducas in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magister ad probandum romanam ecclesiam contra fidem posse errare nonnulli plures rationes adducunt quorundam autem ratio fundamentalis est quedam ratio sepe tacta superius ad alias assertiones ostendendas que talis est illud quod promittitur toti et nulli parti non debet attribui alicui parti etiam principaliori sed nunquam errare contra fidem toti congregationi fidelium promissum fuit a christ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H1d5c14.tif p.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nulli parti fuit hoc promissum igitur hoc non debet alicui parti ecclesie catholice attribui cum igitur romana ecclesia sit pars ecclesie et non sit tota ecclesia non posse errare contra fidem non est attribuendum romane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discipulus nonne quando christus dixit petro ego pro te rogavi petre ut non deficiat fides tua promisit ecclesie cuius petrus factus fuit capud quod nunquam fides sua defic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magister dicunt quod hoc dicit petro christus non in persona alicuius ecclesie particularis sed pro universali ecclesia cuius rationem assignant dicentes quod quando christus dixit verba predicta petro petrus non magis fuit capud ecclesie romane quam anthiocie sed tunc habiturus erat primo sedem in anthiocia et postea in roma cum igitur in verbis predictis non plus fiat mentio de roma quam de anthioc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verba generalia ad omnia particularia equaliter se habent sed predicta verba non debent intelligi de anthiocia quia fides illius ecclesie iam defecit igitur nec de romana ecclesia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quomodo dicunt quod fides anthiocie deficit cum adhuc sit patriarcha anthiocianus qui potest vocari ecclesia anthiocia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quod sit aliquis patriarcha anthiocianus non est ex promissione christi sed ex voluntaria ordinatione summi pontificis qui creat patriarcham talem licet ecclesia anthiociana defecerit et sepe accidit quod nullus est patriarcha anthiocia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licet nominetur patriarcha anthiocianus non tamen moritur ecclesia anthiociana quia adhuc remanet aliquis qui potest creari in patriarcham anthiocian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per talem modum posset dici quod nunquam posset deficere fides ecclesie massiliensis quia semper est aliquis qui potest creari in episcopum massiliense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dicunt igitur isti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 solis scripturis teneatur quod ecclesia nunquam errabit contra fidem quia semper erunt aliqui in ecclesia christi fideles et verba scripture divine ex quibus colligitur quod ecclesia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nullam de romana ecclesia faciant mentionem penitus non plus quam de ecclesia anthiociana sicut temerarium fuit asserere quod ecclesia anthiociana nunquam errabit contra fidem ita nunc temerarium est asserere quod romana ecclesia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licet scriptura divina insinuat quod ecclesia nunquam errabit contra fidem de romana ecclesia vocalem non faciunt mentionem tamen de romana ecclesia verba illius scripture debent intelligi quia scriptura divina intelligenda est sicut a sanctis patribus exposita sancti autem intelligunt verba de romana ecclesia unde asserunt quod romana ecclesia contra fidem nunquam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ad hoc tibi respondetur quod sancti non exponunt verba ista scripture de romana ecclesia prout romana ecclesia est pars distincta contra alias ecclesias sed exponunt verba scripture de materia illa loquentia de ecclesia catholica et apostolica que comprehendit omnem ecclesiam tenentem fidem apostolorum sive rome sive eugubii sive in hispania sive in gallia si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H1d5c14.tif p.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almania nec dicunt quod romana ecclesia que est rome vel de facto gerit se pro romana ecclesia non possit vel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licet aliquando affirment quod non inveniatur errasse secundum se totam quamvis aliquando pro maiori parte erraverit tempore enim liberii postquam consensit fidie arriane maior pars christianorum rome consensit heretice pravitati tunc enim pauci romani imperatori liberio resistebant et illi pauci qui erant contrarii liberio occidebantur licet autem sancti asserint quod ecclesia romana secundum se totam in tempore preterito non erraverit contra fidem nunquam tamen affirmant quod non errabit in futur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hic errant aperte quia sicut allegasti prius beatus ieronimus loquitur de futuro dicens beato petro opem ferente in futuro seculo permanebit sine ulla hereticorum insulta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agister dicunt te decipi per sermonem ambiguum cuius sensus nescis distinguere verba enim ieronimi secundum unum sensum equivalent conditioni tali si beatus petrus opem fert in futuro seculo permanebit et cetera et iste sensus est verus licet temerarium sit asserere quod beatus petrus opem feret quia nescitur an deus et similiter beatus petrus deseret romanam ecclesiam quemadmodum iam a multis temporibus deseruit anthiocian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lius modus seu sensus equivalet causali tali quia beatus petrus opem feret in futuro seculo permanebit et cetera et sic non intelligit ieronimus tertius modus seu sensus est temporalis talis dum beatus petrus opem feret et cetera iste sensus est etiam verus sed nescitur quanto tempore beatus petrus opem feret romane ecclesie contra insultationem hereticorum et ideo temerarium est asserere quod usque ad finem seculi opem feret ecclesie romane que est pars ecclesie universalis contra heretic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capitulum xxi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discipulus vellem scire an isti aliis rationibus satagunt se mun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pluribus aliis rationibus suam assertionem fulcire nituntur unde secunda ratio eorum est talis omnis ecclesia que incepit post passionem christi potest contra fidem errare quia illa ecclesia quam predixit christus usque in finem seculi in fide permansuram fuit etiam pro sui parte ante ascensionem christi christus autem predicens ecclesiam suam usque ad finem seculi permansuram in fide cum dicit matt ult vobiscum sum omnibus diebus usque ad consummationem seculi non solum intelligebat de ecclesia futura post suam ascens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sed intelligebat quod nullo tempore nec ante ascensionem nec post erat tota ecclesia christianorum a fide catholica recessura non igitur intellexit de ecclesia que incepit post ascensionem sed ecclesia romana incepit post ascensionem domini quia apostoli et alii discipuli christi post ascensionem prius probaverunt in aliis locis quam rome igitur verba christi de ecclesia christi in fide usque in finem seculi permansura non debent de ecclesia romana intelligi determinate sed sub disiunctione et in communi de romana et aliis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ia fides catholica in ecclesia roman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vel in ecclesia pisana vel in alia usque in finem seculi permanebit semper enim er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H1d5c14.tif p.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quis catholicus et fide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tertia ratio eorum est hec ecclesia romana postquam inchoata fuit potuit contra fidem errare igitur adhuc potest errare contra fidem antecedens apparet quia ante adventum beati petri romana ecclesia inchoata ibidem errare potuit contra fidem non enim tunc erat magis confirmata in fide quam alie ecclesie consequentia patet quia non legitur quod in fide postea fuit confirmata igitur temerarium est asserere quod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discipulus videtur quod ex quo apostoli petrus et paulus consecraverunt et fundaverunt romanam ecclesiam errare non pot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magister hoc non videtur secundum istos veritatem habere quia apostoli petrus et paulus non aliter </w:t>
      </w:r>
      <w:r>
        <w:rPr>
          <w:rFonts w:cs="Times New Roman" w:ascii="Times New Roman" w:hAnsi="Times New Roman"/>
          <w:b/>
          <w:sz w:val="24"/>
        </w:rPr>
        <w:t>fundaverunt nisi</w:t>
      </w:r>
      <w:r>
        <w:rPr>
          <w:rFonts w:cs="Times New Roman" w:ascii="Times New Roman" w:hAnsi="Times New Roman"/>
          <w:sz w:val="24"/>
        </w:rPr>
        <w:t xml:space="preserve"> romanos in fide sollicite instruendo et eos ad fidem et bona opera doctrina et exemplo ortando doctrinam suam miraculis confirmando et tandem civitatem romanam suo martyrio consecrando sed predicta omnia fecit christus hierosolimitane ecclesie quia ipsam in fide diligenter instruxit ipsamque ad fidem et bona opera doctrina et exemplis et miraculis ortabatur pro qua etiam sicut pro ceteris mortem accepit et sic ierosolimam sua passione et morte consec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et tamen per omnia illa hierosolima in fide minime extitit confirmata cum tamen opera vita doctrina et mors christi multo maioris efficacie fuerunt quam opera doctrina vita et martyrium apostolorum petri et pauli petrus etiam et alii apostoli fundaverunt ecclesiam anthiocianam beatus etiam paulus plures fundavit ecclesias alii etiam apostoli alias ecclesias suo martyrio consecraverunt et tamen nulla earum in fide extitit confirmata igitur consimiliter nichil apparet fuisse factum in romana ecclesia unde in fide reputari debeat confirm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multo enim maiora a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tabilimen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idei facta fuerunt hierosolimis et in iudea quam in roma si igitur nec hierosolima nec iudea confirmata fuit in fide temerarium est dicere quod ecclesia romana confirmata sit in fide unde et ex hoc quarta ratio sic formatur non magis fuit electa a deo ecclesia romana quam ecclesia ierosolimitana sed deus permisit ecclesiam ierosolimitanam totam a fide recedere igitur temerarium est dicere quod deus nunquam permittet omnes romanos a fide recedere et ita ecclesia romana errare potes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quamvis omnes romani qui conversantur rome contra fidem errarent romana ecclesia tamen non erraret quia tunc romana ecclesia non esset rome sed alibi sicut modo romana ecclesia est apud aviginonem dic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dicunt isti quod cavillose per equivocationem conaris procedere quia querunt quam ecclesiam vocas romanam ecclesiam aut enim vocas romanam ecclesiam populum seu multitudinem sive clericorum sive laicorum in partibus romanis degentium vel domicilia ibidem habentium aut vocas ecclesiam </w:t>
      </w:r>
      <w:r>
        <w:rPr>
          <w:rFonts w:cs="Times New Roman" w:ascii="Times New Roman" w:hAnsi="Times New Roman"/>
          <w:b/>
          <w:sz w:val="24"/>
        </w:rPr>
        <w:t>romanam papam</w:t>
      </w:r>
      <w:r>
        <w:rPr>
          <w:rFonts w:cs="Times New Roman" w:ascii="Times New Roman" w:hAnsi="Times New Roman"/>
          <w:sz w:val="24"/>
        </w:rPr>
        <w:t xml:space="preserve"> cum cardinalibus vel papam solum vel solum collegium cardinalium aut vocas ecclesiam romanam istos qui tenent fidem quam apostoli fundaverunt et predicaver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H1d5c14.tif p.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om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si vocas ecclesiam primo modo stat argumentum quia omnes romani habentes domicilia rome possent contra fidem errare sicut et omnes ierosolimitani aliquando erraverunt si secundo modo adhuc stat argumentum quia non electi magis sunt a deo clerici habentes titulos in roma quam fuerunt clerici habentes titulos ierosolimis illi autem omnes erraverunt igitur omnes habentes titulos in roma possun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item temerarium est dicere quod non possent omnes habentes titulos in roma a paganis et aliis malis occidi igitur tunc non esset fides in clericis habentibus titulos rome et tamen non desineret fides igitur de illis non sunt intelligenda verba christi quibus promisit fidem usque in finem seculi duraturam si vocas ecclesiam papam cum cardinalibus vel papam solum vel collegium cardinalium solum adhuc potest errare quia temerarium est dicere papam cum cardinalibus si non essent plures non posse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si autem vocas romanam ecclesiam illam ecclesiam que tenet fidem quam apostoli predicaverunt et fundaverunt rome sic concedunt quod romana ecclesia errare non potest sed illa romana ecclesia est illa universalis ecclesia ubicunque fuerint catholici et fideles et hec ecclesia que vocatur catholica et apostolica que errare non potest ita comprehendit pisanos et lumbardos et hispanos sicut romanos et de ista sola concedunt isti quod errare non pot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quinta ratio eorum est hec ecclesia romana que est una ecclesia particularis sive comprehendat omnes romanos sive populum romanum tantummodo sive papam cum cardinalibus non est magis electa a deo quam fuerit genus iudeorum de quo christus fuit carnem suscepturus humanam quos principaliter salvare venerat ipso dicente matt 5 non sum missus nisi ad oves que perierunt domus Israel sed gens illa non fuit confirmata in fide quin potuerit peccare ergo nec ecclesia romana est confirmata in fide quin possi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discipulus per istam rationem probaretur quod tota multitudo christianorum potest contra fidem errare sicut tota gens iudeorum potu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magister respondetur quod argumentum non procedit de tota multitudine christianorum sicut de romana ecclesia quia extra universalem ecclesiam non est salus eo quod christus nunquam aliam legem preter christianam est daturus quemadmodum daturus fuit aliam legem preter legem iudeorum extra autem ecclesiam romanam que est ecclesia particularis potest esse salus multi enim preter romanos salvantur et ideo licet argumentum predictum concludat de ecclesia romana que potest errare sicut potuit errare multitudo iudeorum non tamen contradicit de ecclesia universa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sexta ratio eorum accipitur ex predictis quia omnis ecclesia extra quam potest esse salus potest contra fidem errare extra autem ecclesiam romanam potest esse salus quemadmodum post ascensionem christi fuit salus antequam romana ecclesia incoaretur igitur ecclesia romana poter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septima ratio eorum est hec ill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H1d5c14.tif p.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a que contra fidem errare non potest non indiget aliorum concilio pro questionibus fidei terminandis ecclesia autem romana indiget concilio aliorum </w:t>
      </w:r>
      <w:r>
        <w:rPr>
          <w:rFonts w:cs="Times New Roman" w:ascii="Times New Roman" w:hAnsi="Times New Roman"/>
          <w:b/>
          <w:sz w:val="24"/>
        </w:rPr>
        <w:t>in</w:t>
      </w:r>
      <w:r>
        <w:rPr>
          <w:rFonts w:cs="Times New Roman" w:ascii="Times New Roman" w:hAnsi="Times New Roman"/>
          <w:sz w:val="24"/>
        </w:rPr>
        <w:t xml:space="preserve"> questionibus fidei terminandis aliter enim ad determinandas et diffiniendas questiones motas de fide congregarent inutiliter concilia generalia igitur ecclesia romana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octava ratio eorum est hec illa ecclesia que potest fieri auctoritate pape aliis ecclesiis inferior potest contra fidem errare illa enim ecclesia que non potest contra fidem errare non habet aliquam ecclesiam particularem superiorem ecclesia autem romana auctoritate pape potest inferior aliis ecclesiis posset enim papa transferre sedem papalem de roma ad aliam civitatem quo facto romana ecclesia alteri esset subiecta igitur romana ecclesi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nona ratio eorum est hec temerarium est dicere illam gentem non posse contra fidem errare que est ante divinum iudicium peritura sive ante diem iudicii sed gens romanorum ante diem extremam peribit sic enim legitur num 24 venient viri de italia superabunt assirios vastabuntque hebreos et ad extremum etiam ipsi peribunt ista verba de solis romanis possunt intelligi igitur romani peribunt et per consequens temerarium est dicere quod inter romanos fides usque ad finem seculi rema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discipulus verba predicta possunt intelligi de romano imperio temporali quia illud peribit sed non oportet quod intelligantur de ecclesia rom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magister isti non intelligunt verba predicta de ecclesia romana quia sicut reputant temerarium dicere quod ecclesia romana nunquam </w:t>
      </w:r>
      <w:r>
        <w:rPr>
          <w:rFonts w:cs="Times New Roman" w:ascii="Times New Roman" w:hAnsi="Times New Roman"/>
          <w:i/>
          <w:sz w:val="24"/>
        </w:rPr>
        <w:t>errabit</w:t>
      </w:r>
      <w:r>
        <w:rPr>
          <w:rFonts w:cs="Times New Roman" w:ascii="Times New Roman" w:hAnsi="Times New Roman"/>
          <w:sz w:val="24"/>
        </w:rPr>
        <w:t xml:space="preserve"> contra fidem ita reputant temerarium quod ecclesia romana errabit contra fidem quia neutra pars illius contradictionis ex scripturis autenticis potest inferri et ideo verba predicta de potentia romanorum temporali intelligunt ex hec arguentes quod temerarium est asserere ecclesiam in roma nullatenus defutu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quia licet deus possit sola sua potentia loca fidelium contra infidelium potentiam conservare tamen temerarium est dicere quod deus de facto aliquem locum vel civitatem fidelium miraculose contra irruentes potentias infidelium conservabit maxime tempore antichristi quando pseudochristi et pseudoprophete antichristi dabunt signa magna et prodigia et electi non habebunt gratiam faciendi miracula sicut habuerunt apostoli et martyres chris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temerarium est igitur asserere quod deus civitatem romanam a iugo infidelium preservabit quare cum potentia romanorum temporalis inceperit dudum deficere et continue magis ac magis deficiat et potentia infidelium et malorum prevaleat non apparet quin civitas infidelibus possit subiugari quemadmodum antiquitus romana civitas sibi alias provincias subiugavit quare sicut sine teme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H1d5c14.tif p.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quaquam asseritur quod civitas romana ad dominium veniet pag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ta temerarie divinando de futuris nobis incognitis affirmare quod nunquam infideles sunt civitatem occupantium romanam et cunctos de eadem civitate expulsuri fideles et ita temerarium est dicere quod nunquam de roma omnes catholici expellentur et sicut temerarium est dicere quod nunquam omnes christiani expellentur de civitate romana nequaquam amplius reversuri ita temerarium est dicere quod si per potentiam infidelium omnes christiani romani preter decem vel duodecim essent expulsi de roma nunquam in perpetuum reversuri quod illi decem vel duodecem remanentes non possen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si modo omnes christiani de civitate romana per potentiam infidelium expellerentur non propter hoc ecclesia romana desineret sicut nec expulsi desinerent esse roma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concedunt quod propter hoc non desineret romana ecclesia expulsis tamen mortuis sine prole quod non esset impossibile et desineret romana ecclesia et amplius non essent romani aliqui christia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discipulus mortuis omnibus illis sine prole adhuc possent alii ordinari clerici loco priorum et illud collegium clericorum posset vocari romana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magister hoc impugnatur dupliciter primo quia per talem modum posset dici quod ecclesia pisana non posset contra fidem errare quia sive omnes pisani expellerentur de pisis sive omnes sint heretici sive universi morirentur possent clerici ordinari et vocaliter titulis priorum pisanorum deputati eisdem secundo quia dicunt nonnulli quod fides ecclesie posset in puris laicis remanere immo dicunt quidam quod posset salvari in mulieribus quemadmodum tempore passionis christi salvata fuit in matre chris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iscipulus dic aliam rationem illorum si quam habent pro assertione sua principa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magister decima ratio eorum est ecclesia militans non est magis accepta deo quam fuit tota multitudo angelorum ante confirmationem bonorum et casum malorum sed nulla pars totius multitudinis angelorum ante confirmationem bonorum et casum malorum sic a deo extitit preservata quin quecunque pars illius totius multitudinis labi potuit in peccatum et eternaliter condempnari licet deus ordinaverit quod tota multitudo angelorum nullatenus lab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igitur consimiliter nulla pars multitudinis ecclesie sic preservatur a deo quin possit errare contra fidem romana autem ecclesia est pars multitudinis ecclesie igitur romana ecclesia que est pars ecclesie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capitulum xxiv</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licet firmiter teneam quod ecclesia romana contra fidem errare non possit secundum quod rationes et auctoritates prius inducte probant aperte tamen quomodo asserentes romanam ecclesiam posse contra fidem errare respondent ad eas nobis expone cum enim responsiones eorum ad ipsas irrationabiles esse cognover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H1d5c14.tif p.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gis veritatem earum intellig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primam earum respondent dicentes illam esse falsam illa ecclesia que voce evangelica domini et salvatoris nostri ecclesiis ceteris est prelata contra fidem errare non potuit nam ecclesia anthiociana ita fuit aliis ecclesiis voce evangelica domini et salvatoris nostri prelata sicut ecclesia romana quia non invenitur quod aliter romana ecclesia voce salvatoris fuerit prelata aliis ecclesiis nisi quod beatus petrus a domino nostro cunctis prelatus fidelibus sedem tenebat in roma sed beatus petrus primo sedem tenebat anthioc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igitur pro illo tempore quo petrus sedit anthiocie ecclesia anthiociana voce evangelica domini et salvatoris nostri fuit cunctis prelata ecclesiis </w:t>
      </w:r>
      <w:r>
        <w:rPr>
          <w:rFonts w:cs="Times New Roman" w:ascii="Times New Roman" w:hAnsi="Times New Roman"/>
          <w:b/>
          <w:sz w:val="24"/>
        </w:rPr>
        <w:t xml:space="preserve">sicut postea </w:t>
      </w:r>
      <w:r>
        <w:rPr>
          <w:rFonts w:cs="Times New Roman" w:ascii="Times New Roman" w:hAnsi="Times New Roman"/>
          <w:b/>
          <w:i/>
          <w:sz w:val="24"/>
        </w:rPr>
        <w:t>roma</w:t>
      </w:r>
      <w:r>
        <w:rPr>
          <w:rFonts w:cs="Times New Roman" w:ascii="Times New Roman" w:hAnsi="Times New Roman"/>
          <w:b/>
          <w:sz w:val="24"/>
        </w:rPr>
        <w:t xml:space="preserve"> fuit cunctis prelata ecclesiis</w:t>
      </w:r>
      <w:r>
        <w:rPr>
          <w:rFonts w:cs="Times New Roman" w:ascii="Times New Roman" w:hAnsi="Times New Roman"/>
          <w:sz w:val="24"/>
        </w:rPr>
        <w:t xml:space="preserve"> sed ecclesia anthiociana non fuit confirmata in fide sed errare potuit contra fidem igitur non obstante quod ecclesia romana voce evangelica domini et salvatoris nostri sit prelata ecclesiis universis ipsa tamen non est confirmata in fide sed contra fidem posset errare et ideo dicunt quod temerarium est dicere quod nunquam errabit contra fidem et etiam temerarium est dicere quod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ia utrunque est nobis ignotum quia nec alte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revelatum a deo cum vero dicitur quod opus dei dissolvi non potest respondent quod multa opera dei ab hominibus possunt dissolvi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aritas enim et alie virtutes infuse viatori sunt opera dei et tamen per liberum arbitrium possunt dissolvi quia habens primo caritatem et virtutes potest peccare mortaliter per peccatum autem mortale caritas expellitur sic dicunt de romana ecclesia quod licet in beato petro receperit principatum tota tamen roma potest ab infidelibus usque ad finem seculi occup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nec scitur an infideles totam romam unquam sint capturi et usque in finem retenturi posset etiam tota roma omnesque christiani in ipsa ad aliam sectam converti nec scit aliquis nisi cui deus revelasset an tota roma tempore antichristi convertetur ad ipsum immo nescitur utrum aliquando tota et omnes habitantes in ipsa convertentur ad sectam machometi vel aliquam aliam pravitatem cum autem in eadem ratione accipitur quod si illa ecclesia que voce divina ceteris ecclesiis est prelata contra fidem erraret desineret esse prelata et capud aliarum ecclesi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respondetur quod si tota roma converteretur ad sectam sarracenorum vel ad aliam hereticam pravitatem et papa et omnes cardinales et omnes clerici titulos rome habentes in pravitatem hereticam laberentur adhuc posset dici quod romana ecclesia aliquo modo non desineret esse capud aliarum ecclesiarum non quod tunc de facto esset aliquis papa vel aliquod collegium aut aliqua persona extra omnem al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H1d5c14.tif p.2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am particularem qui vel quod vel que esset capud aliarum ecclesiarum sed quia eligendus esset summus pontifex per catholicos quando posset convenienter qui pater esset omnium catholicorum et de iure licet non de facto sedem rome tenere deb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quemadmodum nunc creantur patriarche alexandrinus anthiocianus et ierosolimitanus qui de iure in predictis civitatibus deberent sedere et ideo quemadmodum nunc dicitur quod ecclesia constantinopolitana est secunda ecclesia post romanam et alexandrina tertia et anthiociana quarta et ierosolimitana quinta quia si civitates predicte essent a fidelibus occupate prefate ecclesie ordinem talem haberent et de facto patriarche a predictis civitatibus appellati quando creantur talem ordi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tine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ter se ita si romani essent aversi a fide adhuc summus pontifex esset capud fidelium et si roma converteretur ad fidem debent primitatem respectu aliarum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tota roma esset ab infidelibus occupata vel ad aliam sectam conversa nunquid secundum istos oporteret creare clericos loco priorum qui fuerunt rome sicut oporteret creare summum pontificem qui de iure deberet rome sedem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magister respondent quod sufficeret solum summum pontificem eligere quia alii tituli rome preter papatum possunt variari minui et augeri unde et modo sunt plures quam fuerunt temporibus apostolorum nec forte aliquis illorum fuit tempore beati petri et idem si tota roma esset aversa a fide sufficeret catholicis eligere papam romanum quemadmodum nunc creatur patriarcha anthiocianus nec alios titulos rome oporteret aliis clericis assignare sicut nec modo clerici titulis qui quondam fuerunt in civitatibus patriarchalibus deput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concedunt igitur isti quod verba pelagii continent veritatem quod sancta romana ecclesia catholica et apostolica nullis synodicis constitutis principaliter sed evangelica voce domini et salvatoris nostri primatum obtinuit in petro quando dominus prefecit beatum petrum fidelibus universis nec per alium modum obtinuit primatum super alias ecclesias nisi quia dominus beatum petrum pretulit omnibus nullam tunc faciens mentionem de romana ecclesia sed beatus petrus postea ibi sedem elegit et ideo ex tunc auctoritate dei qui voluit illam sedem quam petrus eligeret esse primam romana ecclesia primatum obtin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ad secundam rationem multipliciter respondetur uno modo quod romana ecclesia super alias ecclesias privilegium posset amittere quia papa posset transferre sedem papalem de roma ad aliam civitatem sicut beatus petrus transtulit de anthiocia sedem in romam aliter dicitur quod licet romana ecclesia posset ad tempus et de facto amittere privilegium super alias ecclesias non tamen simpliciter quia si romana ecclesia rediret ad fidem ipsa recuperaret idem privilegium quod habuit ante tertio dicitur quod romana ecclesia distinguendo ipsam contra papam qui gubernat ipsam potest simpliciter amittere privilegium absque translatione sed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quia illud privileg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H1d5c14.tif p.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sistit principaliter in potestate eligendi summum pontificem et ordinandi apostolicam sedem sed hoc privilegium potest amittere absque translatione sedis sicut quondam amisit nam sicut habetur dist 63 c adrianus hoc ius habuit carolus magnus et post obtinuit otto primus rex theutonicorum sicut legitur eadem dist c synodo igitur ecclesia romana privilegium suum potest amitt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ad auctoritatem autem nicolai pape dicitur quod nicolaus loquitur de ecclesia romana que est papa quia illi soli ecclesie romane que est papa in beato petro immediate a christo fuit traditum privilegium illa autem ecclesia romana que est subiecta pape nullum privilegium habet nisi a papa quod potest papa quando sibi placet auferre vult igitur nicolaus papa asserere quod qui romane ecclesie que est papa privilegium conatur auferre asserendo videlicet ipsum non esse prelatum omnium christianorum hereticus est quia incidit in assertionem erroneam que sapit heresim manifes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ex ipsa et quibusdam veris que nulla possunt tergiversatione negari sequitur heresis manifesta quod beatus petrus videlicet non fuit a christo omnibus prelatus fidelibus et ideo illi qui dicunt quod papa non potest transferre sedem papalem de roma dicunt quod talis sic nitens auferre privilegium romane ecclesie que est papa est hereticus stricte sumpto heretico qui autem dicunt quod papa potest transferre sedem dicunt quod est hereticus large sumpto heretico secundum quod aliquis dicitur hereticus qui pertinaciter tenet assertionem que non est heresis stricta sumpta heres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sed est heresis secundum quod omnis assertio sapiens heresim manifestam heresis appellatur qualiter autem tales assertiones distinguantur ex superioribus ubi actum est de heresibus patere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d rationem tertiam respondetur quod sine romana ecclesia que est subiecta pape et que non est papa posset regi ecclesia universalis ad auctoritatem autem beati anacleti respondetur quod apostolicam sedem vocat summum pontificem quia summus pontifex sive sit rome sive eugubii est capud et cardo quo omnes ecclesie domino disponente reguntur quando est verus papa hec tamen ecclesia contra fidem errare potest quia papa potest hereticam incurrere pravitatem sed tunc ei sustituendus est alius a catholicis qui ecclesiam regat catholicam sive fuerit in italia sive in hispan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ad quartam rationem dicitur quod hec est falsa illa ecclesia errare non potest contra fidem a qua quicunque dissentit non est inter catholicos episcopos computandus sed illa de inesse est vera illa ecclesia non errat contra fidem a qua quicunque dissentit et cetera et ideo quamdiu romana ecclesia non errat contra fidem quicunque dissentit ab ea in fide non est inter catholicos com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d si erraret contra fidem non haberet veritatem beatus autem ambrosius loquebatur pro tempore suo quando ecclesia romana firma mansit in fide si autem erraret contra fidem dissentientes ab ea in fide essent inter catholic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mer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ad quintam rationem dicitur quod aliquem esse extra romanam ecclesiam dupliciter potest intelligi vel quia est contrarius pertinaciter quantum ad ea que fidei sunt vel quia non est romanus sed est de alia ecclesia particulari qui primo modo est extra romanam ecclesiam quamdiu ecclesia romana non errat salvari non potest nisi reddierit et sic loquitur ieronim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ecundo modo est extra romanam ecclesiam salvari potest ieronimus autem loquitur de papa successore beati petri et de illo habet veritatem quia quicunque est sibi contrarius pertinaciter in hiis que fidei sunt salv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ad vam rationem dicitur quod beatus Cyprianus loquitur de cathedra petri qui est summus pontifex catholicus tenens sedem beati petri sive fuerit rome sive lugduni innocentius autem tertius ut de se patet loquitur de successoribus beati petri catholic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ad aliam dicitur quod licet quantum ad multa sit similitudo inter corpus christi misticum quod est ecclesia et corpus materiale hominis non tamen est quantum ad omnia simile corpus enim hominis nec ad tempus manet vivum sine capite corpus autem christi misticum absque capite in terris ad tempus vivum manere potest sepe caret capite in terris quamvis tunc habeat capud in celis scilicet christum qui est capud ecclesie ut habetur ad ephes 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crebro enim caret summo pontifice qui est capud ecclesie nec tamen tunc desinit esse spiritualiter viva immo vivit vita gratie debet tamen quando convenienter poterit sibi constituere capud corpus igitur christi misticum potest esse sine multis membris quelibet enim ecclesia particularis est membrum ecclesie unde ecclesia parisien lucen ianuensis et cetera sunt membra ecclesie et tamen sine istis posset esse corpus christi misticum quamvis enim predicte ecclesie a fide discederent non propter hoc corpus christi misticum deperiret et ideo quamvis romana ecclesia post papam sit membrum principale ecclesie tamen sine ipsa posset esse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ad octavam dicitur quod romanam ecclesiam posset malitia extinguere cum vero dicit pelagius papa quod nulla alia ecclesia nisi que in apostolica est radice fundata est catholica hanc concedunt quia omnis ecclesia catholica sive sit romana sive pisana sive neopolitana in apostolica radice est fundata quia in doctrina apostolorum cum vero allegat augustinum respondetur per idem quod ecclesiam constitutam in radice sedis apostolice per successores episcoporum hoc est ecclesiam tenentem doctrinam apostolicam quam rexerunt succedentes episcop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quamvis aliquando tale regimen fuerit interruptum et regent in futurum licet forte cum magna interruptione regiminis nulla malitia valebit hominis extinguere et illa ecclesia sive fuerit rome sive eugubii sive in hispania sive in britannia non poterit esse nulla quamvis omnes romani in tota italia ac francia et hispania a catholica fide recederent quia si non fuerit in regionibus supradictis erit in syr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Egypto vel in ethiopia vel india vel alibi ubi deo placu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d auctoritatem primam ieronimi respondetur quod beatus ieronimus loquitur pro tempore preterito ante tempora sua et non loquitur pro futuris temporibus etsi loqueretur pro futuris temporibus posset intelligi sane quod loqueretur de ecclesia apostolica que fidem sequitur apostolorum ad aliam auctoritatem beati ieronimi responsum est supra quod verba ieronimi intelligenda sunt sub conditione si beatus petrus opem fer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capitulum xxv</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satis quantum desidero de opere illo disseruimus de romana ecclesia an valeat hereticari ideo nunc de generali concilio conferamus an queat labi in hereticam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de generali concilio sunt assertiones contrarie una est quod hereticari non potest alia est quod heretica potest labe resper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quamvis firmissime putem quod generale concilium hereticari non potest tamen assertiones pro assertione contraria libenti animo auscultab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quod concilium generale possit errare contra fidem rationibus et exemplis videtur posse probari prima ratio est talis que ad alias assertiones superius est inducta una sola ecclesia militans est que contra fidem errare non potest quia de sola universali ecclesia militante invenitur in scripturis authenticis quod errare non potest concilium autem generale licet sit pars ecclesie militantis universalis non tamen est ecclesia universalis igitur temerarium est dicere quod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iscipulus licet concilium generale non sit ecclesia universalis tamen representat ecclesiam universalem et eius vices gerit et ideo sicut ecclesia universalis contra fidem errare non potest ita etiam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magister hec responsio impugnatur primo quia sicut concilium generale representat ecclesiam universalem et eius vices gerit ita etiam </w:t>
      </w:r>
      <w:r>
        <w:rPr>
          <w:rFonts w:cs="Times New Roman" w:ascii="Times New Roman" w:hAnsi="Times New Roman"/>
          <w:b/>
          <w:sz w:val="24"/>
        </w:rPr>
        <w:t>papa</w:t>
      </w:r>
      <w:r>
        <w:rPr>
          <w:rFonts w:cs="Times New Roman" w:ascii="Times New Roman" w:hAnsi="Times New Roman"/>
          <w:sz w:val="24"/>
        </w:rPr>
        <w:t xml:space="preserve"> quia est persona publica totius communitatis gerens vices et curam sed papa hoc non obstante potest contra fidem errare igitur et generale concilium hoc non obstante poter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secundo quia non omni prerogativa gaudet persona vel collegium que vel quod gerit vices alterius qua gaudet communitas cuius vices gerit igitur ex hoc quod ecclesia universalis non potest contra fidem errare inferri non potest quod concilium generale non potest contra fidem errare licet gerat vices universalis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tertia ratio est hec illa congregatio que potest voluntate humana dissolvi potest contra fidem errare quia illa ecclesia que contra fidem errare non potest usque ad finem seculi permanebit iuxta promissionem christi matth ult sed concilium generale potest humana voluntate dissolvi sicut et dissolvitur igitur generale concili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rtia ratio eorum est hec ille persone que in diversis locis existentes possunt contra fidem errare etiam si ad eundem locum convenerint poterint contra fidem errare quia concursus ad eundum locum non reddit aliquos inobliquabiles a fide quia sicut locus non sanctificat homines ita locus nullos confirmat in fide sed omnes ad generale concilium convenientes antequam convenirent poterant contra fidem errare quia si conveniunt centum vel ducenti episcopi constat quod omnes ex arbitrio voluntatis poterant in hereticam incidere pravitatem igitur et postquam conveniunt poterunt labi in hereticam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ista ratio non procedit quia deus specialiter congregatis in unum assistit ipsa veritate testante que ait matth 18 ubi sunt duo vel tres in nomine meo congregati ibi sum ego in medio eorum et ideo licet convenientes ad concilium generale ante potuerint contra fidem errare postquam tamen convenerint et simul remanserint in nomine christi errare non pot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ista responsio impugnatur quia licet deus assistat specialiter congregatis in unum in nomine christi ipsi tamen in gratia et fide minime confirmantur etiam dum simul remanserint quin possint per liberum voluntatis arbitrium etiam dum simul localiter remanserint a gratia dei et fide recedere et ideo quamvis deus specialiter assistat ad generale concilium congregatis in nomine christi tamen per talem assistentiam divinam in fide nullatenus confirmantur quin possint labi in error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unde per illam responsionem haberetur quod nullum provinciale concilium posset errare contra fidem quia si in unum convenerint in nomine christi in provinciali concilio congregati deus specialiter assistit eidem sequetur etiam per idem medium quod generale aut provinciale capitulum monachorum vel religiosorum mendicantium posset contra fidem errare quia nonnunquam in christi nomine congreg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quarta ratio eorum est hec nulla vocatio humana certarum personarum nec etiam aliqua humana commissio facta specialibus personis potest eas in fide confirmare vel ab errore preservare quia sola potentia dei ecclesia catholica ab erroribus preservatur sed certe persone in generali concilio congregate non vocantur nisi vocatione humana nec aliquam auctoritatem nec potestatem accipiunt nisi ex commissione humana igitur per hoc quod in generali concilio conveniunt nec confirmantur in fide nec necessario ab erroribus preservantur igitur ita poterunt postquam fuerint ad generale concilium congregati incidere in hereticam pravitatem sicut antea pot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inta ratio est hec si in generali concilio congregati contra fidem errare non possunt aut hoc est ratione sapientie qua prefulgent aut ratione sanctitatis qua pollent aut ratione auctoritatis seu potestatis q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nt aut ratione promissionis christi qua promisit apostolis fidem usque ad finem seculi duraturam non propter primum tum quia sepe multi sapientes catholici inveniuntur extra concilium generale qui possunt defendere fidem licet omnes errarent in generali concilio congreg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tum quia sepe deus revelat parvulis que a sapientibus et prudentibus absconduntur licet igitur omnes in concilio generali errarent et soli parvuli et illiterati ad concilium minime convenirent non esset aliqualiter desperandum quin deus catholicam veritatem parvulis revelaret vel eisdem veritatem notam defendere inspiraret hoc enim esset ad gloriam dei qui in hoc ostenderet fidem nostram non esse in sapientia ad concilium generale vocatorum sed in virtute dei que nonnunquam que stulta sunt mundi elegit ut confundat sapie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nec propter sanctitatem ad concilium generale vocatorum est dicendum quod non possunt contra fidem errare tum quia ad generale concilium sanctiores nequaquam conveniunt tum quia sanctitas in ecclesia militante nullos confirmat in fide nec propter tertium est dicendum quod non potest errare contra fidem quia auctoritas vel potestas in hac vita nullos confirmat in fide sicut per auctoritates inductas superius ubi inquisitum est an papa possit contra fidem errare sufficienter videtur ostensum nec propter quartum quia christus promittendo apostolis fidem usque ad finem seculi duraturam de generali concilio nullam fecit men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capitulum xxv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magister secundo ostendunt exemplis quod generale concilium potest contra fidem errare primum exemplum est de synodo stephani pape septimi qui erronee omnes ordinationes factas per formosum papam irritas esse determinavit unde et postea synodo celebrata ravanne per iohannem papam nonum extitit reprobata igitur concilium generale poterit errare quia constat quod altera illarum synodorum quarum una alteram reprobavit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altera illarum synodorum erravit sed non contra fidem quia erravit tantummodo contra ordinationes formosi pap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ec responsio impugnatur quia omnis congregatio que potest errare contra bonos mores potest errare contra fidem quia mali mores excecant intellectum et ita qui potest peccare potest incidere in errorem etiam contra fidem si igitur altera illarum synodorum erravit contra mores impie et inique approbando vel reprobando ordinationes factas per formosum papam sequitur quod etiam potera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aliter potest responderi ad exemplum premissum quod synodus celebrata per stephanum septimum non fuit concilium generale sed fuit quedam synodus particularis quorundam episcoporum ad synodum particular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eundem stephanum vocat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hoc videtur aliis stare non posse quia omnis synodus auctoritate pape congregata concilium generale vocatur unde notat glossa dist 17 c 1 quod conciliorum quedam sunt generalia quedam particularia quedam provincialia universale est quod a papa vel eius legato cum omnibus episcopis scilicet presentibus stat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nunquam enim legitur ad aliquod concilium generale omnes episcopos convenisse cum igitur synodus stephani auctoritate pape fuerit celebrata sequitur quod generale concilium debuit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discipulus adducuntne plura exempla quod concilium generale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magister adducunt etiam in exemplum synodum ephesinam secundam que erravit et ideo reprobata fuit secundum quod notat glossa 15 dist c 1 tertium exemplum est de generali concilio lugdunensi sub gregorio 10 celebrato quod contra mores bonos erravit ordines predicatorum et minorum ut habetur extra de regularibus c religionum approbando quod enim erravit probant ex hoc quod status fratrum minorum est illicitus secundum quod ex constitutionibus iohannis 22 ad conditorem et quia quorundam et quia vir reprobus constat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quartum exemplum est de concilio viennensi quod erravit constitutionem nicolai 3 que incipit exiit qui seminat approbando quod per constitutiones iohannis 22 probare nit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capitulum xxvi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discipulus de istis duobus exemplis ultimis que tangunt constitutiones domini nostri pape tecum quando te interrogabo de tota doctrina eiusdem domini nostri pape collationem habebo et ideo de istis ad presens supersedeas et pro assertione contraria quod scilicet concilium generale contra fidem errare non possit alleg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magister quod concilium generale contra fidem errare non possit multis rationibus videtur posse probari quarum prima est hec illa congregatio cuius iudicio in causa fidei romanus pontifex est subiectus contra fidem errare non potest quia papa non tenetur parere mandatis alicuius congregationis que potuerit errare contra fidem si enim posset errare contra fidem posset propter illud iudicium merito recusare sed papa in causa fidei iudicio generalis concilii est subiectus cum ut notatur dist 19 c anastasius synodus in causa fidei sit maior papa igitur synodus generalis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secunda ratio est hec in ecclesia militante est certum iudicium de difficilibus et obscuris que circa fidem emergunt aliter enim tota ecclesia militans posset contra fidem errare sed ultimum iudicium circa difficilia et obscura circa fidem emergentia penes concilium residet generale igitur concil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tertia ratio eorum est hec illa congregatio a qua in causa fidei non est licitum approbare contra fidem errare non potest omnis vero causa vitiata est per appellationis remedi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blevanda 2 q 6 c licet causa autem fidei tractata coram illa congregatione que contra fidem valet errare potest vitiari igitur licet causam fidei tractatam coram tali congregatione si fuerit vitiata per appellationis remedium sublevare et ita licet ab ea appellare sed a concilio generali in causa fidei appellare non lic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si enim appellare liceret aut appellandum esset ad aliud concilium aut ad papam aut ad universalem ecclesiam non ad aliud concilium generale quia eadem ratione ab illo alio concilio generali appellare liceret et ita finis tali cause imponi non posset nec esset appellandum ad papam quia papa in facto fidei est inferior concilio generali igitur a generali concilio ad ipsum appellare non licet nec esset appellandum ad ecclesiam universalem quia frustra esset talis cum universalis ecclesia simul in unum convenire non poss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arta ratio est hec congregatio que non potest de heresi accusari non potest contra fidem errare concilium autem generale non potest de heresi accusari non enim invenitur persona vel collegium cui in causa fidei generale concilium sit subiectum igitur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quinta ratio est hec illa congregatio cuius opera omni manent stabilita vigore contra fidem errare non potest quia error contra fidem nullo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tabili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igore manere teste isidoro qui ut recitatur dist 15 c 1 ait hee sunt quatuor synodi principales fidem nostram plenissime continentes sed si qua sunt alia concilia que sancti patres spiritu dei pleni sanxerunt omni manent stabilita vigore igitur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sexta ratio est hec illa congregatio contra fidem errare non potest cuius diffinitiones et determinationes tanquam universali consensu constitute sunt censende universalis autem congregatio est concilium generale teste gregorio qui ut habetur dist 15 c sicut ait cunctas vero quas prefata reverenda concilia personas respuunt respuo que venerantur amplector quia universali consensu constituta se et non illa destruit quisquis presumpsit absolvere quos ligant aut ligare quos absolvunt igitur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ista auctoritas gregorii non videtur ad propositum quia beatus gregorius loquitur ibi solummodo de quatuor conciliis principalibus non de omn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ad hoc respondetur quod licet gregorius loquatur ibi de quatuor principalibus conciliis tamen assignat rationem quare sunt accipienda quia scilicet sunt universali consensu constituta sed unum concilium generale non est magis universali consensu constitutum quam aliud quia si sic unum esset magis generale quam aliud immo unum non esset generale eadem autem causa et ratio habet eundem effec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i igitur quatuor principalia concilia sunt recipienda omnino quia sunt universali consensu constituta igitur et omnia generalia concilia sunt recipienda </w:t>
      </w:r>
      <w:r>
        <w:rPr>
          <w:rFonts w:cs="Times New Roman" w:ascii="Times New Roman" w:hAnsi="Times New Roman"/>
          <w:i/>
          <w:sz w:val="24"/>
        </w:rPr>
        <w:t>omnino</w:t>
      </w:r>
      <w:r>
        <w:rPr>
          <w:rFonts w:cs="Times New Roman" w:ascii="Times New Roman" w:hAnsi="Times New Roman"/>
          <w:sz w:val="24"/>
        </w:rPr>
        <w:t xml:space="preserve"> quia sunt universali consensu consti</w:t>
      </w:r>
      <w:r>
        <w:rPr>
          <w:rFonts w:cs="Times New Roman" w:ascii="Times New Roman" w:hAnsi="Times New Roman"/>
          <w:i/>
          <w:sz w:val="24"/>
        </w:rPr>
        <w:t>tuta concilium</w:t>
      </w:r>
      <w:r>
        <w:rPr>
          <w:rFonts w:cs="Times New Roman" w:ascii="Times New Roman" w:hAnsi="Times New Roman"/>
          <w:sz w:val="24"/>
        </w:rPr>
        <w:t xml:space="preserve"> autem quod est omnino recipiendum et amplectend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I1d5c25.tif p.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are non potest contra fidem igitur nullum concilium generale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septima ratio est hec illa congregatio cuius constitutiones et opera observanda et constituenda decernuntur non potest contra fidem errare opera autem et constitutiones omnium generalium conciliorum observanda et constituenda discernuntur teste gelasio qui ut habetur dist 15 c sancta romana ait si qua sunt concilia a sanctis patribus attentius constituta post illorum quatuor auctoritates et observanda et custodienda decernimus igitur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octava ratio est hec congregatio contra fidem errare non potest qua errante universalis erraret ecclesia sed errante generali concilio universalis erraret ecclesia quia illo errante nullus inveniretur qui ostenderet vel posset fidem defendere orthodoxam igitur generale concilium contra fidem errare non potest</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22:59:00Z</dcterms:created>
  <dc:creator>KILCULLEN</dc:creator>
  <dc:description/>
  <cp:keywords/>
  <dc:language>en-US</dc:language>
  <cp:lastModifiedBy>John</cp:lastModifiedBy>
  <dcterms:modified xsi:type="dcterms:W3CDTF">2018-09-05T22:08:00Z</dcterms:modified>
  <cp:revision>10</cp:revision>
  <dc:subject/>
  <dc:title>&lt;s 287&gt; CAP</dc:title>
</cp:coreProperties>
</file>